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67644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08557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24019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94650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07560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71061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59814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18167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07118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64843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93687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31416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41847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26465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41492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