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41772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12471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60681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6784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53412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89160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12125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41497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49739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74173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81815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37086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54246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