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467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724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30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040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676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618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299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059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111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27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026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975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919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132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587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111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691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