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528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5347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4768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0863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6162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455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3424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169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2980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3836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8420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9262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1268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121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0411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