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196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98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293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095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25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047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879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67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99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449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785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58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062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