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958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08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931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380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63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30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19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925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090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529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159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18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816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43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691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173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526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