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50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94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9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78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6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54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5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969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740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35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146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69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867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897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99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