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106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516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362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646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179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704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402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538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881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657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584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755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935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