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612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98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98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4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488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499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925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07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32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761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959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0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63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914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80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2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