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253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981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46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680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920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271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540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272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642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151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785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748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114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62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864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