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553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872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9476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169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151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520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987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192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479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76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758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88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18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