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5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353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44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064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01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72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218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48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7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13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88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6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46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906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70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34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527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