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049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750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00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395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388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611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184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842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72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052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764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121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239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685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638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