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4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688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49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91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126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684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656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96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73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1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3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969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119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