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38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2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77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15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284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6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91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7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60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7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1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40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51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54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22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15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