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795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802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595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399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101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726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237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468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230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113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920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000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837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810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694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