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342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456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457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926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768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542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104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69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850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495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060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971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428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