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097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0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648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907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226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154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305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447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7599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867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677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706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329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927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778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432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7798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