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39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75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711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662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438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756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98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267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323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741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253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30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50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72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86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