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98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32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495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7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6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483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53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71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54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082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14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9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65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