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596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965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09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00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88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66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138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21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07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901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6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21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86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7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41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706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898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