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9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69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14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627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52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1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1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81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1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83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49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83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199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0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42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