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972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63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602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129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072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767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507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076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25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523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131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73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336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