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6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0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431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49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29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17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06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91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85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29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58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25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0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80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2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7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