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39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634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050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096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919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454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197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36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537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371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431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883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72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90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874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