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44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513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90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50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335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461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58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99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87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57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5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778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80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