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01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7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49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107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186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822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28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26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790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11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485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49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009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982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749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07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