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286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43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424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722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756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67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640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22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528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723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04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088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454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458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1946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