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7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689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01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57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03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30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417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20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222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21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21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