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465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195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904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828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39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158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493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316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934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509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407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564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639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978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387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235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471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