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096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476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887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823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553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854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609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589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900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815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695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688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927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471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037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