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1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6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45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47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01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93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78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5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94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7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8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81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