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60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249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36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6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92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33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7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7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7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2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9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7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43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7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67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63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32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