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299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671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405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291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2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712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6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576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191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897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963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531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9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55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90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