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93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253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855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47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99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075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254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252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686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21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6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70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224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