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16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34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3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5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70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25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16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33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32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88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6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2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62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45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20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3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