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895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964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154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97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633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25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937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86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414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320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405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68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444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66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929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