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400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568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458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360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196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85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16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955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01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94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63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6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057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