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94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51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45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88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821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89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66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68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5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98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2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35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692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6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31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59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30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