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794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7691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3002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335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3723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492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6826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9342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4528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756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3629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6091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584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0906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259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