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7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7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09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98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552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67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5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11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96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956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8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5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7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