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93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575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509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92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59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024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965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98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75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474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14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4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41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96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750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37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140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