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57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564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849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98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47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58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39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909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300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25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255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319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04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82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