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713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273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091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313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016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869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51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143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892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322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612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03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515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