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763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908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702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955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5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158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178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673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366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073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612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10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340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056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852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270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984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