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384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988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445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727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404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442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710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06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026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13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697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027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803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368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529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