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311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9368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2905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241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125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460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375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5009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197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3379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032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961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617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