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945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4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690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574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632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185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130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677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7388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683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800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734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718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064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132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633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063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