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930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313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693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741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391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718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3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3147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575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01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328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995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7963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119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788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