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515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45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19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689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14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045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178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645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029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3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67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11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63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